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Traffic light Controller Benchmark -- Simulation 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Source: The model and test patterns were obtained from the Hardware 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model written by R. Gupta (7/23/90) at Stan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uthor: Champaka Ramachand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University Of California, Irvine, CA 9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champaka@balboa.eng.uc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ritten on August 11t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trateg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s 4 Tests that cross check the following sequence of ev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ateg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 --&gt; Cars and TimeoutL --&gt; TimeoutS --&gt; !Cars  --&gt; Timeou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ttern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L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tter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L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tter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L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tter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L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tter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L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Checks whether the initial condition sets the High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ght to green and the Farm light to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hecks if there is a car on the side road an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out occurs, the highway light changes to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fter a short time out the highway ligh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 and the farm light changes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If there are no cars on the side road, the farm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to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After a short timeout, the farm light changes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highway light changes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s and TimeoutL --&gt; !Cars --&gt; TimeoutL --&gt; Timeout L 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ttern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L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ttern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L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ttern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L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ttern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L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hecks if there is a car on the side road an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out occurs, the highway light changes to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If there is no short timeout, then the Highway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to red and the farm light changes to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fter a short timeout, the highway light changes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farm light changes to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s -&gt; Cars &amp; TimeoutS --&gt; Cars &amp; TimeoutL --&gt; Cars, TimeoutS &amp; Timeou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Cars --&gt; Cars &amp; TimeoutL --&gt; Cars 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ttern #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L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ttern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L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ttern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L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ttern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L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ttern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L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ttern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L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ttern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L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hecks if there is a car on the side road an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out occurs, the highway light changes to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fter a short time out the highway ligh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 and the farm light changes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No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If there is a long time out, the farm light changes to ye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After a short timeout, the highway light changes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farm light changes to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ttern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L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ttern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L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10 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ttern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L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ttern #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L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ttern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L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ttern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L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ttern #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L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ttern #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L &lt;=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&lt;= '1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 &amp; TimeoutL --&gt; Cars, TimeoutL &amp; TimeoutS --&gt; Cars --&gt; None --&gt; Timeou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hecks if there is a car on the side road an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out occurs, the highway light changes to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fter a short time out the highway ligh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 and the farm light changes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No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If there are no cars on the side road, the farm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to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After a short timeout, the highway light changes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farm light changes to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